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lang w:val="ro-RO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Cu privire la casarea  mijloacelor fixe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înregistrate  la balanța Consiliului Raional Unghen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În temeiul art.43 al Legii privind administraţia publică locală nr.436-XVI din 28 decembrie 2006; </w:t>
      </w:r>
    </w:p>
    <w:p>
      <w:pPr>
        <w:pStyle w:val="Normal"/>
        <w:ind w:left="709" w:hanging="1"/>
        <w:jc w:val="both"/>
        <w:rPr>
          <w:lang w:val="ro-RO"/>
        </w:rPr>
      </w:pPr>
      <w:r>
        <w:rPr>
          <w:lang w:val="ro-RO"/>
        </w:rPr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vînd în vedere uzura fizică a mijloacelor fixe înregistrate la balanța Consiliului Raional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center"/>
        <w:rPr/>
      </w:pPr>
      <w:r>
        <w:rPr>
          <w:b/>
          <w:lang w:val="ro-RO"/>
        </w:rPr>
        <w:t>D E C I D E:</w:t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ro-RO"/>
        </w:rPr>
        <w:t>Se aprobă casarea  mijloacelor fixe înregistrate la balanța Consiliului Raional, care au devenit inutilizabile urmare uzurii fizice, conform anexe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Contabilitatea Consiliului raional ( contabilă șefă N.Gurău) va lua în modul stabilit la evidența contabilă materialele obiectelor casate și va stabili valoarea lor.</w:t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Contabilă șefă                                                                        Natalia GURA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22:00Z</dcterms:created>
  <dc:creator>lilia</dc:creator>
  <dc:description/>
  <cp:keywords/>
  <dc:language>en-US</dc:language>
  <cp:lastModifiedBy>User</cp:lastModifiedBy>
  <cp:lastPrinted>2024-05-15T10:27:00Z</cp:lastPrinted>
  <dcterms:modified xsi:type="dcterms:W3CDTF">2024-07-18T12:02:00Z</dcterms:modified>
  <cp:revision>6</cp:revision>
  <dc:subject/>
  <dc:title>Proiect</dc:title>
</cp:coreProperties>
</file>